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2104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1212"/>
        <w:gridCol w:w="960"/>
        <w:gridCol w:w="1134"/>
        <w:gridCol w:w="1134"/>
        <w:gridCol w:w="1275"/>
        <w:gridCol w:w="1134"/>
        <w:gridCol w:w="1134"/>
        <w:gridCol w:w="3137"/>
      </w:tblGrid>
      <w:tr>
        <w:trPr>
          <w:cantSplit w:val="true"/>
        </w:trPr>
        <w:tc>
          <w:tcPr>
            <w:tcW w:w="9923" w:type="dxa"/>
            <w:tcBorders/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85725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ing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cuela especial ñielol</w:t>
            </w:r>
          </w:p>
          <w:p>
            <w:pPr>
              <w:pStyle w:val="Heading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Heading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v. balmaceda n° 405</w:t>
            </w:r>
          </w:p>
          <w:p>
            <w:pPr>
              <w:pStyle w:val="Heading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muco</w:t>
            </w:r>
          </w:p>
          <w:p>
            <w:pPr>
              <w:pStyle w:val="Heading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923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Heading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Heading"/>
              <w:spacing w:lineRule="auto" w:line="24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Heading"/>
              <w:spacing w:lineRule="auto" w:line="240"/>
              <w:rPr>
                <w:lang w:val="es-ES_tradnl"/>
              </w:rPr>
            </w:pPr>
            <w:r>
              <w:rPr>
                <w:lang w:val="es-ES_tradnl"/>
              </w:rPr>
              <w:t>ESPECIFICACIONES TECNICAS</w:t>
            </w:r>
          </w:p>
          <w:p>
            <w:pPr>
              <w:pStyle w:val="Heading"/>
              <w:spacing w:lineRule="auto" w:line="24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ing"/>
              <w:spacing w:lineRule="auto" w:line="240"/>
              <w:rPr>
                <w:lang w:val="es-ES_tradnl"/>
              </w:rPr>
            </w:pPr>
            <w:r>
              <w:rPr>
                <w:lang w:val="es-ES_tradnl"/>
              </w:rPr>
              <w:t>INSTALACION DE riego</w:t>
            </w:r>
          </w:p>
          <w:p>
            <w:pPr>
              <w:pStyle w:val="Heading"/>
              <w:spacing w:lineRule="auto" w:line="24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923" w:type="dxa"/>
            <w:tcBorders/>
            <w:vAlign w:val="center"/>
          </w:tcPr>
          <w:p>
            <w:pPr>
              <w:pStyle w:val="Heading"/>
              <w:snapToGrid w:val="false"/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tcBorders/>
            <w:vAlign w:val="center"/>
          </w:tcPr>
          <w:p>
            <w:pPr>
              <w:pStyle w:val="Heading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v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mitido para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par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vis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robó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dificaciones</w:t>
            </w:r>
          </w:p>
        </w:tc>
      </w:tr>
      <w:tr>
        <w:trPr>
          <w:trHeight w:val="340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sz w:val="16"/>
              </w:rPr>
            </w:pPr>
            <w:r>
              <w:rPr>
                <w:sz w:val="16"/>
              </w:rPr>
              <w:t>14/07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sz w:val="16"/>
              </w:rPr>
            </w:pPr>
            <w:r>
              <w:rPr>
                <w:sz w:val="16"/>
              </w:rPr>
              <w:t>Revis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sz w:val="16"/>
              </w:rPr>
            </w:pPr>
            <w:r>
              <w:rPr>
                <w:sz w:val="16"/>
              </w:rPr>
              <w:t>F. R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sz w:val="16"/>
              </w:rPr>
            </w:pPr>
            <w:r>
              <w:rPr>
                <w:sz w:val="16"/>
              </w:rPr>
              <w:t>A. Fernand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ind w:hanging="0"/>
              <w:rPr>
                <w:sz w:val="16"/>
              </w:rPr>
            </w:pPr>
            <w:r>
              <w:rPr>
                <w:sz w:val="16"/>
              </w:rPr>
              <w:t>FR/AF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YECTO 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18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chivo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ind w:hanging="0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ENAME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input.doc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Head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ENERALIDADES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Las presentes especificaciones técnicas corresponden a la Instalación de Riego, para edificio de 1 piso, correspondiente a Escuela Especial Ñielol, ubicada en Av. Balmaceda Nº 405, de la comuna de Temuc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Su observancia es obligatoria, y se consideran como parte integrante del Contrato de la obra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LCANC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jecución de la obra, deberá cumplir estrictamente con lo establecido 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</w:t>
        <w:tab/>
        <w:t>Las presentes especificaciones técnicas y los planos del proyec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El Reglamento de Instalaciones Domiciliarias de Agua Potable y Alcantarillado, aprobado por Decreto del Ministerio de Obras Publicas, M.O.P. Nº 50, del 25 de enero de 2.002, y sus modificacion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</w:t>
        <w:tab/>
        <w:t>El Manual de Normas Técnicas para la realización de las Instalaciones Domiciliarias de Agua Potable y Alcantarillado, aprobado por Decreto del Ministerio de Obras Publicas, M.O.P. Nº 50, del 25 de enero de 2.002, y sus modificacion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</w:t>
        <w:tab/>
        <w:t>Las normas de I.N.N. correspondie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-</w:t>
        <w:tab/>
        <w:t>La Ordenanza General de Urbanismo y Construcción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ROFESIONA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Contratista que ejecute la obra, deberá ser un profesional que esté inscrito en el Registro de Contratistas de la Superintendencia de Servicios Sanitarios, quien deberá acreditar tener permiso vigente, y además cumplir las normas que rigen la iniciación e inspección de las instalaciones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n de evitar demoras, el contratista deberá preocuparse con la debida anticipación, de contar con todo el material necesario para la ob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iniciar las obras el contratista deberá hacer un replanteo general para verificar ejes de desagüe y cotas indicadas en el proyecto, y si hubiera diferencias, deberá informar de inmediato al Proyectis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/>
          <w:b/>
        </w:rPr>
      </w:pPr>
      <w:r>
        <w:rPr/>
        <w:t>Además, se exigirá al contratista que cualquier modificación que se introdujera a los proyectos originales, deberá contar previamente con el Vº Bº del Proyectista y de la I.T.O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IEGO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La obra se inicia a partir de los arranques de riego conectados a la matriz de impulsión de agua potable, de ubicación y diámetro según proyecto, desde el cual se conectarán los distintos circuitos destinados al riego de las áreas verdes del proyect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En general se plantea la utilización de varias estaciones de programación, con 1 o mas circuitos cada una, de manera de poder contar con diferentes alternativas de riego (aspersores, goteo), de acuerdo a las especies indicadas en el proyecto de paisajismo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MOVIMIENTO DE TIERRAS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CAVACIONES</w:t>
      </w:r>
    </w:p>
    <w:p>
      <w:pPr>
        <w:pStyle w:val="Textoindependiente2"/>
        <w:rPr/>
      </w:pPr>
      <w:r>
        <w:rPr/>
        <w:t>Las excavaciones se ejecutarán en zanja, considerando un ancho igual a 0,40m. y profundidad de 0,60m. La excavación deberá ser realizada en zanja abierta, no permitiéndose túneles. Se deberán tener las condiciones de seguridad necesarias para el desarrollo de esta obr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El fondo de la zanja deberá ser compactado a una densidad no menor del 90% del Proctor Estánda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MA DE ARENA</w:t>
      </w:r>
    </w:p>
    <w:p>
      <w:pPr>
        <w:pStyle w:val="Textoindependiente2"/>
        <w:rPr/>
      </w:pPr>
      <w:r>
        <w:rPr/>
        <w:t>Previo a la colocación de la tubería, se deberá colocar un encamado de 0.10 m. de espesor constituido por una capa plana y lisa de arena limpia, compactada, libre de piedras, para permitir que la tubería se apoye uniformemente en toda su longitu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LLE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relleno inicial hasta 0.30 m. sobre la clave del tubo, deberá hacerse con arena o suelos Clases II o III previamente harneados. Este material se debe compactar en capas de 15 cm. de espesor hasta obtener un 85% del Proctor Modific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relleno final de los últimos 50 cm., para las tuberías bajo bandejon de tierra o área verde debe hacerse con un grado de compactación de 90% del Proctor Estándar. Para las tuberías bajo calzada o acera el relleno final se hará cumpliendo las Especificaciones del Serviu, con una compactación mínima del 95% del Proctor Modificad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AÑERIAS</w:t>
      </w:r>
    </w:p>
    <w:p>
      <w:pPr>
        <w:pStyle w:val="Textoindependiente2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Toda la instalación de riego </w:t>
      </w:r>
      <w:r>
        <w:rPr>
          <w:rFonts w:cs="Arial" w:ascii="Arial" w:hAnsi="Arial"/>
          <w:sz w:val="22"/>
        </w:rPr>
        <w:t>será ejecutada en tubería de polietileno de alta densidad (HDPE) PE100 PN10, la cual deberá ser instalada de acuerdo a las instrucciones del fabrica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Las piezas accesorias serán del mismo material, unidas mediante termo o electro fusión según sea el cas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n la construcción de la cañería de distribución se deberá usar curvas en vez de codos, para los cambios de dirección. No se aceptará el uso de piezas hechiz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6800"/>
      </w:tblGrid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2.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HDPE PN10 50 mm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ALVULA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VULAS DE COR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nsulta la instalación de válvulas de corte por programador, de ubicación y diámetro según proyectos, las cuales deberán ser de PVC del tipo bola, las cuales deberán quedar al interior de una cámara guarda llave, a fin de permitir su manipul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6800"/>
      </w:tblGrid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3.1.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Válvula bola PVC 50 m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VULAS SOLENOI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nsulta la instalación de válvulas de solenoides, con comando eléctrico desde el programador, por circuito, de ubicación y diámetro según proyec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comienda la instalación de válvulas marca Hunter, modelo IVC, o equivalente técnico superior, de acuerdo al siguiente cuadr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d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3/h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dal Instantáneo (Lts/min)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V-101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 a 9,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 a 15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V-151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 a 31,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a 15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V-201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00 a 34,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a 56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V-301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00 a 68,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 a 11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6800"/>
      </w:tblGrid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3.2.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Válvulas solenoid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OGRAMADORES</w:t>
      </w:r>
    </w:p>
    <w:p>
      <w:pPr>
        <w:pStyle w:val="Textoindependiente2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oindependiente2"/>
        <w:rPr/>
      </w:pPr>
      <w:r>
        <w:rPr/>
        <w:t>Se consulta la instalación de programadores de riego, de acuerdo a ubicación y numero de circuitos según proyectos.</w:t>
      </w:r>
    </w:p>
    <w:p>
      <w:pPr>
        <w:pStyle w:val="Textoindependiente2"/>
        <w:rPr/>
      </w:pPr>
      <w:r>
        <w:rPr/>
        <w:t>Se recomienda la instalación de programadores marca Hunter, modelo ACC, o equivalente técnico superior.</w:t>
      </w:r>
    </w:p>
    <w:p>
      <w:pPr>
        <w:pStyle w:val="Textoindependiente2"/>
        <w:rPr/>
      </w:pP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6800"/>
      </w:tblGrid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4.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Programador de riego</w:t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OCIADORES, GOTEROS Y MICOASPERSORE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Se consulta la instalación de rociadores del tipo Difusor Emergente, de cortina de agua fija y toberas regulable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Para efectos de diseño, se toma como base los rociadores Rainbird, de la serie Uni-Spray, con cuepo de 2”, los cuales entregan caudales entre 0,10 y 1,21 m3/h., para rangos de presiones entre 10 y 21 mc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Los goteros, indicados para los arboles, serán del tipo regulable sobre estaca con conector a polietileno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Los microaspersores serán del tipo microjet con válvula de 60 l/hora y 360°.</w:t>
      </w:r>
    </w:p>
    <w:p>
      <w:pPr>
        <w:pStyle w:val="Textoindependiente2"/>
        <w:rPr/>
      </w:pP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6800"/>
      </w:tblGrid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5.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Rociador Pop-up, R= 3,00 m. x 90°</w:t>
            </w:r>
          </w:p>
        </w:tc>
      </w:tr>
      <w:tr>
        <w:trPr>
          <w:trHeight w:val="29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5.2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Rociador Pop-up, R= 3,00 m. x 180°</w:t>
            </w:r>
          </w:p>
        </w:tc>
      </w:tr>
      <w:tr>
        <w:trPr>
          <w:trHeight w:val="29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5.3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Rociador Pop-up, R= 2,50 m. x 360°</w:t>
            </w:r>
          </w:p>
        </w:tc>
      </w:tr>
      <w:tr>
        <w:trPr>
          <w:trHeight w:val="29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5.4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Rociador Pop-up, R= 3,00 m. x 270°</w:t>
            </w:r>
          </w:p>
        </w:tc>
      </w:tr>
      <w:tr>
        <w:trPr>
          <w:trHeight w:val="29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5.5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Goteros</w:t>
            </w:r>
          </w:p>
        </w:tc>
      </w:tr>
      <w:tr>
        <w:trPr>
          <w:trHeight w:val="29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5.6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Microaspersores</w:t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AMARA GUARDA LLA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Se consulta la instalación de cámaras guarda llave, de hormigón prefabricado, con su respectiva tapa, para el alojamiento de las válvulas de corte.</w:t>
      </w:r>
    </w:p>
    <w:p>
      <w:pPr>
        <w:pStyle w:val="Textoindependiente2"/>
        <w:rPr/>
      </w:pPr>
      <w:r>
        <w:rPr/>
        <w:t>Deberá ser de hormigón de 340 kg. Cem/m3, con tapa metálica, e indicación en sobre relieve de la leyenda “Riego”.</w:t>
      </w:r>
    </w:p>
    <w:p>
      <w:pPr>
        <w:pStyle w:val="Textoindependiente2"/>
        <w:rPr/>
      </w:pP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6800"/>
      </w:tblGrid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6.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Camara Guardallave</w:t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UEBA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Toda la instalación deberá ser absolutamente impermeable y no podrá ponerse en servicio mientras no sea sometida a una Prueba de presión hidráulica, con una presión mínima de 10 Kg/cm2, en el punto de mayor cota del tramo probado, debiendo cumplirla exitos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ruebas podrán efectuarse por tramos separados de longitud no inferior a 20 m. Según las características de la instalación, debiendo instalarse la bomba de Prueba y el manómetro en el extremo inferior del tra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uración de la Prueba será de 10 min., y durante ese tiempo no pude producirse variación en el manómetro. Las pruebas correspondientes a equipos elevadores, estanques y accesorios consistirán en la verificación de su correcto funcionamiento por un periodo no inferior a dos horas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6800"/>
      </w:tblGrid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33.9.7.1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s-CL"/>
              </w:rPr>
              <w:t>Prueba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IL 202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701" w:right="1701" w:gutter="0" w:header="709" w:top="104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Foot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Página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5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d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5</w:t>
    </w:r>
    <w:r>
      <w:rPr>
        <w:sz w:val="14"/>
        <w:rFonts w:cs="Arial" w:ascii="Arial" w:hAnsi="Arial"/>
      </w:rPr>
      <w:fldChar w:fldCharType="end"/>
    </w:r>
  </w:p>
  <w:p>
    <w:pPr>
      <w:pStyle w:val="Footer"/>
      <w:rPr>
        <w:rFonts w:ascii="AvantGarde Md BT;Century Gothic" w:hAnsi="AvantGarde Md BT;Century Gothic" w:cs="AvantGarde Md BT;Century Gothic"/>
        <w:sz w:val="14"/>
        <w:szCs w:val="14"/>
      </w:rPr>
    </w:pPr>
    <w:r>
      <w:rPr>
        <w:rFonts w:cs="AvantGarde Md BT;Century Gothic" w:ascii="AvantGarde Md BT;Century Gothic" w:hAnsi="AvantGarde Md BT;Century Gothic"/>
        <w:sz w:val="14"/>
        <w:szCs w:val="14"/>
      </w:rPr>
      <w:t xml:space="preserve">Fernandez y Rojas Asociados </w:t>
    </w:r>
  </w:p>
  <w:p>
    <w:pPr>
      <w:pStyle w:val="Footer"/>
      <w:rPr>
        <w:rFonts w:ascii="AvantGarde Md BT;Century Gothic" w:hAnsi="AvantGarde Md BT;Century Gothic" w:cs="AvantGarde Md BT;Century Gothic"/>
        <w:sz w:val="14"/>
        <w:szCs w:val="14"/>
      </w:rPr>
    </w:pPr>
    <w:r>
      <w:rPr>
        <w:rFonts w:cs="AvantGarde Md BT;Century Gothic" w:ascii="AvantGarde Md BT;Century Gothic" w:hAnsi="AvantGarde Md BT;Century Gothic"/>
        <w:sz w:val="14"/>
        <w:szCs w:val="14"/>
      </w:rPr>
      <w:t>7 Norte # 1987, Macul, Santiago de Chile</w:t>
    </w:r>
  </w:p>
  <w:p>
    <w:pPr>
      <w:pStyle w:val="Footer"/>
      <w:rPr>
        <w:sz w:val="14"/>
        <w:szCs w:val="14"/>
      </w:rPr>
    </w:pPr>
    <w:r>
      <w:rPr>
        <w:rFonts w:cs="Wingdings" w:ascii="Wingdings" w:hAnsi="Wingdings"/>
        <w:sz w:val="18"/>
        <w:szCs w:val="18"/>
      </w:rPr>
      <w:t></w:t>
    </w:r>
    <w:r>
      <w:rPr>
        <w:sz w:val="14"/>
        <w:szCs w:val="14"/>
      </w:rPr>
      <w:t xml:space="preserve"> </w:t>
    </w:r>
    <w:r>
      <w:rPr>
        <w:sz w:val="14"/>
        <w:szCs w:val="14"/>
      </w:rPr>
      <w:t>(</w:t>
    </w:r>
    <w:r>
      <w:rPr>
        <w:rFonts w:cs="AvantGarde Md BT;Century Gothic" w:ascii="AvantGarde Md BT;Century Gothic" w:hAnsi="AvantGarde Md BT;Century Gothic"/>
        <w:sz w:val="14"/>
        <w:szCs w:val="14"/>
      </w:rPr>
      <w:t>+56) 222 392 582</w:t>
    </w:r>
    <w:r>
      <w:rPr>
        <w:sz w:val="14"/>
        <w:szCs w:val="14"/>
      </w:rPr>
      <w:t xml:space="preserve"> </w:t>
    </w:r>
  </w:p>
  <w:p>
    <w:pPr>
      <w:pStyle w:val="Footer"/>
      <w:rPr>
        <w:rFonts w:ascii="AvantGarde Md BT;Century Gothic" w:hAnsi="AvantGarde Md BT;Century Gothic" w:cs="AvantGarde Md BT;Century Gothic"/>
        <w:sz w:val="14"/>
        <w:szCs w:val="14"/>
      </w:rPr>
    </w:pPr>
    <w:r>
      <w:rPr>
        <w:rFonts w:cs="Wingdings 2" w:ascii="Wingdings 2" w:hAnsi="Wingdings 2"/>
        <w:sz w:val="18"/>
        <w:szCs w:val="18"/>
      </w:rPr>
      <w:t></w:t>
    </w:r>
    <w:r>
      <w:rPr>
        <w:rFonts w:eastAsia="AvantGarde Md BT;Century Gothic" w:cs="AvantGarde Md BT;Century Gothic" w:ascii="AvantGarde Md BT;Century Gothic" w:hAnsi="AvantGarde Md BT;Century Gothic"/>
        <w:sz w:val="14"/>
        <w:szCs w:val="14"/>
      </w:rPr>
      <w:t xml:space="preserve"> </w:t>
    </w:r>
    <w:r>
      <w:rPr>
        <w:rFonts w:cs="AvantGarde Md BT;Century Gothic" w:ascii="AvantGarde Md BT;Century Gothic" w:hAnsi="AvantGarde Md BT;Century Gothic"/>
        <w:sz w:val="14"/>
        <w:szCs w:val="14"/>
      </w:rPr>
      <w:t>fgo@fgo.cl</w:t>
    </w:r>
  </w:p>
  <w:p>
    <w:pPr>
      <w:pStyle w:val="Footer"/>
      <w:tabs>
        <w:tab w:val="clear" w:pos="8838"/>
        <w:tab w:val="center" w:pos="4419" w:leader="none"/>
        <w:tab w:val="right" w:pos="8789" w:leader="none"/>
      </w:tabs>
      <w:ind w:left="-567" w:right="-518" w:hanging="0"/>
      <w:rPr>
        <w:rFonts w:ascii="AvantGarde Md BT;Century Gothic" w:hAnsi="AvantGarde Md BT;Century Gothic" w:cs="AvantGarde Md BT;Century Gothic"/>
        <w:sz w:val="14"/>
        <w:szCs w:val="14"/>
      </w:rPr>
    </w:pPr>
    <w:r>
      <w:rPr>
        <w:rFonts w:cs="AvantGarde Md BT;Century Gothic" w:ascii="AvantGarde Md BT;Century Gothic" w:hAnsi="AvantGarde Md BT;Century Gothic"/>
        <w:sz w:val="14"/>
        <w:szCs w:val="14"/>
      </w:rPr>
    </w:r>
  </w:p>
  <w:p>
    <w:pPr>
      <w:pStyle w:val="Footer"/>
      <w:jc w:val="cen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Ordenanza General de Urbanismo y Construcción” </w:t>
      </w:r>
      <w:r>
        <w:rPr>
          <w:sz w:val="18"/>
        </w:rPr>
        <w:t>Modificado por D.S. 75 – D.O. 25.06.01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>Competencia de profesionales y no profesionales en Ingeniería Sanitaria”, Ord. Circular N° 1086, Superintendencia de Servicios Sanitarios, del 11 de noviembre de 199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57800</wp:posOffset>
          </wp:positionH>
          <wp:positionV relativeFrom="paragraph">
            <wp:posOffset>36195</wp:posOffset>
          </wp:positionV>
          <wp:extent cx="468630" cy="4686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Obra </w:t>
      <w:tab/>
      <w:t>Escuela Especial Ñielol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rección </w:t>
      <w:tab/>
      <w:t>Av. Balmaceda N° 405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omuna </w:t>
      <w:tab/>
      <w:t>Temuco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pietario I. Municipalidad de Temuco</w:t>
    </w:r>
  </w:p>
  <w:p>
    <w:pPr>
      <w:pStyle w:val="Header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295</wp:posOffset>
              </wp:positionH>
              <wp:positionV relativeFrom="paragraph">
                <wp:posOffset>1905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1.5pt" to="447.7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2Car">
    <w:name w:val="Texto independiente 2 Car"/>
    <w:qFormat/>
    <w:rPr>
      <w:rFonts w:ascii="Arial" w:hAnsi="Arial" w:cs="Arial"/>
      <w:sz w:val="22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480"/>
      <w:jc w:val="center"/>
    </w:pPr>
    <w:rPr>
      <w:rFonts w:ascii="Arial" w:hAnsi="Arial" w:cs="Arial"/>
      <w:i/>
      <w:caps/>
      <w:sz w:val="28"/>
    </w:rPr>
  </w:style>
  <w:style w:type="paragraph" w:styleId="TextBody">
    <w:name w:val="Body Text"/>
    <w:basedOn w:val="Normal"/>
    <w:pPr>
      <w:jc w:val="center"/>
    </w:pPr>
    <w:rPr>
      <w:rFonts w:ascii="Arial,Bold" w:hAnsi="Arial,Bold" w:cs="Arial,Bol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,Bold" w:hAnsi="Arial,Bold" w:cs="Arial,Bold"/>
      <w:b/>
      <w:sz w:val="22"/>
    </w:rPr>
  </w:style>
  <w:style w:type="paragraph" w:styleId="Footnote">
    <w:name w:val="Footnote Text"/>
    <w:basedOn w:val="Normal"/>
    <w:pPr/>
    <w:rPr>
      <w:rFonts w:ascii="Arial" w:hAnsi="Arial" w:cs="Arial"/>
      <w:color w:val="000000"/>
    </w:rPr>
  </w:style>
  <w:style w:type="paragraph" w:styleId="Tabla">
    <w:name w:val="Tabla"/>
    <w:basedOn w:val="Normal"/>
    <w:qFormat/>
    <w:pPr>
      <w:keepNext w:val="true"/>
      <w:ind w:firstLine="709"/>
      <w:jc w:val="center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24:00Z</dcterms:created>
  <dc:creator>angel fernandez</dc:creator>
  <dc:description/>
  <cp:keywords/>
  <dc:language>en-US</dc:language>
  <cp:lastModifiedBy>Ana Rosa Ruiz Antil </cp:lastModifiedBy>
  <cp:lastPrinted>2017-07-21T10:51:00Z</cp:lastPrinted>
  <dcterms:modified xsi:type="dcterms:W3CDTF">2022-05-06T05:18:00Z</dcterms:modified>
  <cp:revision>12</cp:revision>
  <dc:subject/>
  <dc:title>EDIFICIO PARA LA IMPLEMENTACION DE LA REFORMA PROCESAL PENAL</dc:title>
</cp:coreProperties>
</file>